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VÁROSI VÍZ és </w:t>
      </w:r>
      <w:r>
        <w:rPr>
          <w:b/>
          <w:caps/>
        </w:rPr>
        <w:t>Kommunális</w:t>
      </w:r>
      <w:r>
        <w:rPr>
          <w:b/>
        </w:rPr>
        <w:t xml:space="preserve"> KFT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2009.</w:t>
      </w:r>
      <w:r>
        <w:rPr/>
        <w:t xml:space="preserve"> </w:t>
      </w:r>
      <w:r>
        <w:rPr>
          <w:b/>
          <w:caps/>
        </w:rPr>
        <w:t>évi üzleti tervhez készített előzetes kalkuláció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caps/>
        </w:rPr>
        <w:t xml:space="preserve">A </w:t>
      </w:r>
      <w:r>
        <w:rPr/>
        <w:t>KFT részéről a 2009 évi üzleti terv előzetes kalkulációját az új hulladékszállítási rendszer tervadatainak és a fürdő üzemeltetés tervadatainak figyelembe vételével készítettük e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2007 – 2008 évben megtartott gazdasági átvizsgálás egyik fő előirányzata az volt, hogy a KFT a közvetlenül nem könyvelhető költségeit ne a tevékenységek teherviselésének figyelembe vételével, hanem Önköltségszámítási Szabályzatban meghatározott módon ossza fel. Ez lényeges abból a szempontból, hogy a tevékenységek között ne legyen „átfinanszírozás”, és minden tevékenység a ténylegesen felmerült költségeket visel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új hulladékszállítási rendszer az árbevétel nagysága miatt kedvezően hatott az osztott költségek alakulására.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A fürdő árbevétel - költség tervezésénél figyelembe vettük az Önkormányzat teherviselő képességét, így a költségek csökkenthetősége érdekében az előzetes tárgyalások alapján a nagymedence évi 7 hónapos üzemével terveztü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ljes éves üzem esetén a fürdő legalább nulla szintű eredményének eléréséhez az Önkormányzat részéről </w:t>
      </w:r>
      <w:r>
        <w:rPr>
          <w:b/>
        </w:rPr>
        <w:t>42,6 millió Ft</w:t>
      </w:r>
      <w:r>
        <w:rPr/>
        <w:t xml:space="preserve"> nettó szolgáltatás vásárlása szük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A nagymedence – november – december – január – február – március –hónapokban való zárva tartása esetén nettó </w:t>
      </w:r>
      <w:r>
        <w:rPr>
          <w:b/>
        </w:rPr>
        <w:t>20 millió Ft</w:t>
      </w:r>
      <w:r>
        <w:rPr/>
        <w:t xml:space="preserve"> Önkormányzati vásárlásakor a fürdő tervezett vesztesége -</w:t>
      </w:r>
      <w:r>
        <w:rPr>
          <w:b/>
        </w:rPr>
        <w:t>13.113 eFt</w:t>
      </w:r>
      <w:r>
        <w:rPr/>
        <w:t xml:space="preserve">, a veszteség nélküli gazdálkodáshoz szükséges „támogatás” </w:t>
      </w:r>
      <w:r>
        <w:rPr>
          <w:b/>
        </w:rPr>
        <w:t xml:space="preserve">33.113 eFt/év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folyamatos működtetéshez szükséges a megállapított összeg arányos –havi- utal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Fenti összeg még nem biztosítja azoknak a szükséges műszaki beavatkozásoknak a költségét, amelyeket balesetvédelmi, üzembiztonsági szempontok miatt kell elvégezni.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>I  Soron kívüli feladatok:                                            4.100 eFt + ÁF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>II. Általános karbantartási feladatokra :                  4.400 eFt + ÁF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III. Egyéb műszaki problémák megoldása              30.000 eFt  + ÁF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Fenti összegek nem tartalmazzák a folyamatban lévő munkák költségeit.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 xml:space="preserve">(hőcserélők beépítése, termálkút felújítás, ANTSZ további előírásainak való megfelelés)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feladatok részletezése a fürdőüzemmel kapcsolatos napirendi  anyagban találhat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rvezett gazdasági adatok:  e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árbevétel     </w:t>
      </w:r>
      <w:r>
        <w:rPr>
          <w:b/>
        </w:rPr>
        <w:t>Önkorm. szolgvás.</w:t>
      </w:r>
      <w:r>
        <w:rPr/>
        <w:t xml:space="preserve">          költség         eredmény        </w:t>
      </w:r>
    </w:p>
    <w:p>
      <w:pPr>
        <w:pStyle w:val="Normal"/>
        <w:jc w:val="both"/>
        <w:rPr/>
      </w:pPr>
      <w:r>
        <w:rPr/>
        <w:t xml:space="preserve">hulladékszállítás       210.000                  -                          205.800            4.200               </w:t>
      </w:r>
    </w:p>
    <w:p>
      <w:pPr>
        <w:pStyle w:val="Normal"/>
        <w:jc w:val="both"/>
        <w:rPr/>
      </w:pPr>
      <w:r>
        <w:rPr/>
        <w:t xml:space="preserve">távhőszolg                  90.113                   -                             88.613           1.500              </w:t>
      </w:r>
    </w:p>
    <w:p>
      <w:pPr>
        <w:pStyle w:val="Normal"/>
        <w:jc w:val="both"/>
        <w:rPr/>
      </w:pPr>
      <w:r>
        <w:rPr/>
        <w:t xml:space="preserve">ivóvízszolg               154.459                  -                          149.041             5.418               </w:t>
      </w:r>
    </w:p>
    <w:p>
      <w:pPr>
        <w:pStyle w:val="Normal"/>
        <w:jc w:val="both"/>
        <w:rPr/>
      </w:pPr>
      <w:r>
        <w:rPr/>
        <w:t xml:space="preserve">szennyvíz szolg.       171.818                  -                          171.194                624               </w:t>
      </w:r>
    </w:p>
    <w:p>
      <w:pPr>
        <w:pStyle w:val="Normal"/>
        <w:jc w:val="both"/>
        <w:rPr/>
      </w:pPr>
      <w:r>
        <w:rPr/>
        <w:t xml:space="preserve">fürdő                           40.727              </w:t>
      </w:r>
      <w:r>
        <w:rPr>
          <w:b/>
        </w:rPr>
        <w:t>33.113</w:t>
      </w:r>
      <w:r>
        <w:rPr/>
        <w:t xml:space="preserve">                      73.840                    0               </w:t>
      </w:r>
    </w:p>
    <w:p>
      <w:pPr>
        <w:pStyle w:val="Normal"/>
        <w:jc w:val="both"/>
        <w:rPr/>
      </w:pPr>
      <w:r>
        <w:rPr>
          <w:u w:val="single"/>
        </w:rPr>
        <w:t xml:space="preserve">egyéb szolg.                87.871                 -                             81.219             6.652  </w:t>
      </w:r>
      <w:r>
        <w:rPr/>
        <w:t xml:space="preserve">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Összesen                   754.988             33.113                     769.707           18.39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gazdálkodási terv annak az elvárásnak a figyelembe vételével készült, hogy a szolgáltatások között ne legyen átfinanszírozás, képződjön eredmény a KFT-t terhelő hitel visszafizetési kötelezettség teljesítésére, legyen fedezet a meglévő eszközök folyamatos felújítására, hatósági előírások teljesítésére. 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izonytalanságok: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 nincsenek konkrét adataink az új hulladékszolgáltatással kapcsolatban </w:t>
      </w:r>
    </w:p>
    <w:p>
      <w:pPr>
        <w:pStyle w:val="Normal"/>
        <w:ind w:left="900" w:hanging="900"/>
        <w:jc w:val="both"/>
        <w:rPr/>
      </w:pPr>
      <w:r>
        <w:rPr/>
        <w:t xml:space="preserve">           </w:t>
      </w:r>
      <w:r>
        <w:rPr/>
        <w:t xml:space="preserve">- nem ismert, hogy a képviselő – testület hogyan fogadja el az új típusú    költségfelosztásból  adódó díjjavaslatoka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novembe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>Balogh Pál</w:t>
      </w:r>
    </w:p>
    <w:p>
      <w:pPr>
        <w:pStyle w:val="Normal"/>
        <w:ind w:left="7080" w:hanging="0"/>
        <w:jc w:val="both"/>
        <w:rPr/>
      </w:pPr>
      <w:r>
        <w:rPr/>
        <w:t xml:space="preserve">ügyvezető ig.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5:36:00Z</dcterms:created>
  <dc:creator>Pali</dc:creator>
  <dc:description/>
  <cp:keywords/>
  <dc:language>en-US</dc:language>
  <cp:lastModifiedBy>Vörösné Lakatos Zsuzsanna</cp:lastModifiedBy>
  <dcterms:modified xsi:type="dcterms:W3CDTF">2008-11-21T10:58:00Z</dcterms:modified>
  <cp:revision>10</cp:revision>
  <dc:subject/>
  <dc:title>VÁROSI VÍZ és KOMMUNÁLIS KFT</dc:title>
</cp:coreProperties>
</file>